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607723412"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320299746"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06991999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753340635"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71843691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7476496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960185153"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